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076285079"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104192253"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1052854502"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190855819"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